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 TECHNICZ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DO  PROJEKTU PRZEBUDOWY SIECI WODOCIĄGOWEJ I KANALIZACJI SANITARN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OSIEDLA  „MIŁOSNA”  W  KWIDZY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1.Podstawa opracowa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owiązujące normy i przepis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cepcja zagospodarowania teren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ytyczne projektowania sieci wodociągowej i kanalizacji sanitar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2.Przedmiot i zakres opracowa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Przedmiotem opracowania jest projekt przebudowy  sieci wodociągowej i kanalizacj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anitarnej  dla osiedla  mieszkaniowego MIŁOSNA  w Kwidzyn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bCs/>
          <w:sz w:val="24"/>
        </w:rPr>
        <w:t>3.Rozwiązania technicz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3.1 Stan istniejąc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Na terenie obecnego osiedla mieszkaniowego / była stadnina koni/ istnieje uzbroj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erenu w postaci kanalizacji ogólnospławnej w przeważającej mierze średnicy 100 m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łączone do istniejącego kolektora sanitarnego oraz sieć wodociągowa z rur stal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cynkowanych i ołowianych wyeksploatowanych technicznie. Uzbrojenie to istnieje 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ilkudziesięciu lat i nie odpowiada obecnemu zapotrzebowaniu na wodę i ście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3.2 Proponowane rozwiązania technicz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3.2.1. Kanalizacja sanitarn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sz w:val="24"/>
        </w:rPr>
        <w:t xml:space="preserve">Projekt zakłada budowę nowej sieci kanalizacyjnej z rur PVC średnicy 160-200 m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tudzienki rewizyjne – przelotowe z PVC, na załamaniach trasy betonowe z kręg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średnicy 1200 mm / w celu umożliwienia inspekcji kamerą TV/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ponuje się podział zagospodarowywanego terenu na trzy sektor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ereny rekreacyjne MIŁOSNA – gdzie  nie przewiduje się modernizacji kanalizacji z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jątkiem hotelu /nowe przyłącze kanalizacyjne/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zęść mieszkaniowa – gdzie  zakłada się przebudowę kanalizacj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eren pensjonatu MIŁOSNA – gdzie  zastępuje się istniejące szambo przepompownią 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>ściek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owoprojektowana kanalizacja zgodnie z warunkami technicznymi PW-K sp. z o.o. Kwidzy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łączone będą do istniejącego kolektora sanitarnego średnicy 315 mm. Istniejące przyłąc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 budynków średnicy 100 mm będą zastąpione nowymi średnicy 160 mm. Przyłącz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kończone rewizją Dn 110 PVC na wewnętrznej ścianie budynku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urociągi układane na podsypce piaskowej grub. 10 cm i obsypane do wysokości 10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nad górę rury. Spadki przewodów na poszczególnych odcinkach pokazano na rozwinięci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tudzienki rewizyjne wyposażone we włazy typu ciężkiego. Ze względu na usytuowanie 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drogach gruntowych teren wokół studni należy utwardzić poprzez wykonanie wylew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tonowej z betonu B 20  grub. 15 cm / płyta o wymiarach 2 x 2 m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Wykaz studni z kręgów betonowych średnicy 1200 mm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5"/>
        <w:rPr/>
      </w:pPr>
      <w:r>
        <w:rPr/>
        <w:t xml:space="preserve">   </w:t>
      </w:r>
      <w:r>
        <w:rPr/>
        <w:t>S1, S4, S5, S9, S11, S15, S19, S23, S25, S26, S30, S33, S34, S35, S41, S46, Si5.</w:t>
      </w:r>
    </w:p>
    <w:p>
      <w:pPr>
        <w:pStyle w:val="Heading5"/>
        <w:rPr/>
      </w:pPr>
      <w:r>
        <w:rPr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2.2. Przebudowa sieci wodociągowej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jekt zakłada rozdział sieci wodociągowej – odrębny dla części mieszkani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rekreacyjnej oraz pensjonatu. Zakłada się wykorzystanie dotychczasowego uzbroj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jako zasilanie drugostronne / przewód główny średnicy 110 mm/ oraz przyłączenie ulic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eśnej. Istniejące przyłącza do budynków mieszkalnych podlegać będą wymianie na n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 zachowaniu istniejącego systemu opomiarowania lokali mieszkaln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celu poprawienia ochrony p.poż. osiedla przewiduje się zamontowanie dodatk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ydrantów średnicy 80 mm zlokalizowanych na skrzyżowaniu dróg osiedlowych oraz p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ensjonacie „MIŁOSNA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siedle do chwili obecnej posiada system ochrony p.poż. w postaci zbiornika wody pożarowej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raz kilku hydrant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jektowana sieć wodociągowa wykonana z rur PE łączonych poprzez zgrzewanie /przewo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główne/ oraz na złączki zaciskowe /przyłącza do budynków/. Zgodnie z warunk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chnicznymi wydanymi przez PW-K Sp. z o.o. Kwidzyn należy stosować armaturę z miękk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szczelnieniem – wysokiej jakośc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wody układane na podsypce piaskowej grub. 10 cm oraz obsypane do wysokości 10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nad górę rury. Po ułożeniu sieć poddać próbie szczelności na ciśnienie 9 bar, przepłuka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zdezynfekować. Dopuszczenie do eksploatacji możliwe po uzyskaniu pozytywnych wynik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adania wody wykonanego przez SANEP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2.3. Przepompownia ściek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jekt zakłada zastąpienie zbiornika bezodpływowego ścieków usytuowanego  na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granicy posesji Pensjonatu „MIŁOSNA”  przepompownią ścieków.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Przewiduje się montaż przepompowni o wydatku 6 l/s  i wysokości podnoszenia 11 m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w układzie 2-pompowy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iornik przepompowni wykonany z polimerobetonu średnicy 1500 m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asilanie energetyczne ujęto w odrębnym opracowaniu. Droga dojazdowa do przepompowni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stniejący dojazd do zbiornika bezodpływowego. Przewód tłoczny odprowadzający ścieki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analizacji wykonany z rur PE średnicy 90 mm łączonych przez zgrzewa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osadowienie zbiornika na podłożu utwardzonym zgodnie z wytycznymi producent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zepompowni. W projekcie podano przykładowe rozwiązanie przepompowni z układ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echnologicznym i wizualizacji opartym na wyposażeniu dostosowanym do standar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stniejących w PW-K Kwidzy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 Roboty ziemn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jekt zakłada wykonanie robót ziemnych koparką 0,15 m3 z odwozem ziemi na tymczas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kładowisko zlokalizowane na terenie osiedla. Wykopy wąskoprzestrzenne szalowan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praskami stalowymi. Ze względu zróżnicowany rodzaj gruntu przyjęto jego wymianę 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lości 50%  użytego do zasypania. Rzeczywistą ilość należy ustalić w trakcie realizacji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otwierdzoną przez Inspektora Nadzoru. Całość zasypki zagęszczana mechanicznie do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uzyskania wskaźnika Is= 0,99 w warstwach do głębokości 1m poniżej terenu oraz Is=0,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d poziomu terenu do głębokości 1,0m. Wykopy ręczne przewidziano w miejsc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stępowania kolizji z istniejącym uzbrojeniem oraz jako przekopy kontrolne. Nadmiar gruntu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rzewidziany do wywozu w miejsce wskazane przez Inwesto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rogi wewnętrzne utwardzone żużlem należy przywrócić do stanu pierwot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szelkie roboty ziemne winny być prowadzone pod nadzorem archeologa zgodnie z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zgodnieniami  Konserwatora Zabytków oraz wymogami ochrony środowiska – ter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nwestycji znajduje się w strefie Sadlińskiego Obszaru Chronionego Krajobrazu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 zakończeniu robót należy odtworzyć chodniki i trawniki w uzgodnieniu z zarządc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erenu. Przy prowadzeniu robót w okolicach drzew i krzewów należy zabezpieczy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rzenie przed przesuszeniem poprzez zabezpieczenie ich workami jutowymi nasączany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odą, tak ażeby zachowywały stałą wilgotność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5.Uwagi i zalec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riały zastosowane do montażu winny posiadać wymagane atesty, świadectwa dopuszczenia do stosowania, aprobaty techniczne it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łość instalacji wykonać zgodnie  z załączonymi rysunkami oraz WTWiO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>cz. II – instalacje sanitarne, zgodnie z przepisami BHP, normami branżowymi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>i państwowy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osować się do wytycznych montażowych producenta rur i urządz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osować się bezwzględnie do ustaleń zawartych w uzgodnieniach z innymi branżam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boty winny być wykonywane przez uprawnione osob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ren robót zabezpieczyć przed osobami postronnymi, zwłaszcza dzieć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chować szczególną ostrożność przy szalowaniu i rozszalowywaniu wykopów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puszcza się stosowanie innych materiałów niż przyjęte w projekcie pod warunkiem spełnienia założeń projektowych i posiadających jakość nie gorszą niż przyjętą w projekcie i warunkach określonych przez Inwesto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rtość kosztorysowa robót może ulec korekcie po dokonaniu oceny mas ziemny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wca robót zobowiązany jest do bezwzględnego przestrzegania postanowień</w:t>
      </w:r>
    </w:p>
    <w:p>
      <w:pPr>
        <w:pStyle w:val="Normal"/>
        <w:ind w:left="750" w:hanging="0"/>
        <w:rPr>
          <w:sz w:val="24"/>
        </w:rPr>
      </w:pPr>
      <w:r>
        <w:rPr>
          <w:sz w:val="24"/>
        </w:rPr>
        <w:t>zawartych w decyzjach odnośnie realizacji robót, ochrony środowiska i ochrony archeolog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opracowa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Lucjan Rajkowski                                                                </w:t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40:00Z</dcterms:created>
  <dc:creator>Lucjan Rajkowski</dc:creator>
  <dc:description/>
  <cp:keywords/>
  <dc:language>en-US</dc:language>
  <cp:lastModifiedBy>pp</cp:lastModifiedBy>
  <cp:lastPrinted>2008-03-27T20:32:00Z</cp:lastPrinted>
  <dcterms:modified xsi:type="dcterms:W3CDTF">2010-04-02T15:04:00Z</dcterms:modified>
  <cp:revision>14</cp:revision>
  <dc:subject/>
  <dc:title>                                           OPIS  TECHNICZNY</dc:title>
</cp:coreProperties>
</file>