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sprawy: P/7/04/2010</w:t>
      </w:r>
    </w:p>
    <w:p>
      <w:pPr>
        <w:pStyle w:val="Normal"/>
        <w:spacing w:before="360" w:after="120"/>
        <w:jc w:val="center"/>
        <w:rPr/>
      </w:pPr>
      <w:r>
        <w:rPr>
          <w:rFonts w:cs="Arial Narrow" w:ascii="Arial Narrow" w:hAnsi="Arial Narrow"/>
          <w:b/>
          <w:sz w:val="32"/>
        </w:rPr>
        <w:t>Formularz ofertowy</w:t>
        <w:br/>
        <w:t>OFERTA</w:t>
      </w:r>
    </w:p>
    <w:p>
      <w:pPr>
        <w:pStyle w:val="Normal"/>
        <w:rPr/>
      </w:pPr>
      <w:r>
        <w:rPr>
          <w:rFonts w:cs="Arial Narrow" w:ascii="Arial Narrow" w:hAnsi="Arial Narrow"/>
        </w:rPr>
        <w:t>Pełna nazwa i adres siedziby podmiotu składającego ofertę: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>..…………………………………………………………………………………………….……….</w:t>
      </w:r>
    </w:p>
    <w:p>
      <w:pPr>
        <w:pStyle w:val="Normal"/>
        <w:rPr/>
      </w:pPr>
      <w:r>
        <w:rPr>
          <w:rFonts w:cs="Arial Narrow" w:ascii="Arial Narrow" w:hAnsi="Arial Narrow"/>
        </w:rPr>
        <w:t>Miejscowość …………………………..…………………………………………………..  kod 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ul. ………………………………………………………nr …….……… województwo: ………….…………………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: …………….……………………..………tel. ……..…………………….... fax: 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REGON ……………….…………………………………… NIP ………………..…..…………………….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, na który Zamawiający powinien przesyłać ewentualną korespondencję (jeżeli inny niż adres siedziby): </w:t>
      </w:r>
    </w:p>
    <w:p>
      <w:pPr>
        <w:pStyle w:val="Normal"/>
        <w:rPr/>
      </w:pPr>
      <w:r>
        <w:rPr>
          <w:rFonts w:cs="Arial Narrow" w:ascii="Arial Narrow" w:hAnsi="Arial Narrow"/>
        </w:rPr>
        <w:t>Miejscowość ……………………………………….………………………….………..  kod …………….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ul. ……………………………….………………………nr …….……… województwo: ………….…………………...</w:t>
      </w:r>
    </w:p>
    <w:p>
      <w:pPr>
        <w:pStyle w:val="Normal"/>
        <w:rPr/>
      </w:pPr>
      <w:r>
        <w:rPr>
          <w:rFonts w:cs="Arial Narrow" w:ascii="Arial Narrow" w:hAnsi="Arial Narrow"/>
        </w:rPr>
        <w:t>e-mail: …………….……………………….……tel. …………………..……….... fax:..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Osoba wyznaczona do kontaktów z Zamawiającym: …………………………………….……..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>e-mail: ………….….…………………..………  tel. …….…………………….... fax:……………..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ładając ofertę w postępowaniu o udzielenie zamówienia publicznego w trybie przetargu nieograniczonego na </w:t>
      </w:r>
      <w:r>
        <w:rPr>
          <w:rFonts w:cs="Arial Narrow" w:ascii="Arial Narrow" w:hAnsi="Arial Narrow"/>
          <w:b/>
        </w:rPr>
        <w:t xml:space="preserve">Kontrakt III: Budowa kanalizacji sanitarnej i deszczowej oraz wodociągu w ul. Kolistej, Łamanej, Wielkiej, Stawki, Studziennej, Poligonowej w Kwidzynie, </w:t>
        <w:br/>
        <w:t>Budowa ulic Kolistej, Łamanej, Wielkiej, Stawki, Studziennej, Poligonowej w Kwidzynie</w:t>
      </w:r>
      <w:r>
        <w:rPr>
          <w:rFonts w:cs="Arial Narrow" w:ascii="Arial Narrow" w:hAnsi="Arial Narrow"/>
        </w:rPr>
        <w:t>, oferujemy wykonanie robót objętych zamówieniem za cenę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Wartość brutto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.............................................................................. PLN (w tym 22% podatek VA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 złotych: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…………………………………………..…………….(w tym 22% podatek VAT)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Cena za wykonanie robót jest </w:t>
      </w:r>
      <w:r>
        <w:rPr>
          <w:rFonts w:cs="Arial Narrow" w:ascii="Arial Narrow" w:hAnsi="Arial Narrow"/>
          <w:b/>
        </w:rPr>
        <w:t>ceną ryczałtową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Ceny (netto) poszczególnych elementów przedstawiają się następująco: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32"/>
      </w:tblGrid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zwa elementu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ahoma" w:ascii="Arial Narrow" w:hAnsi="Arial Narrow"/>
              </w:rPr>
              <w:t>Koszt netto [zł]</w:t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Zadanie 1: </w:t>
            </w:r>
            <w:r>
              <w:rPr>
                <w:rFonts w:cs="Arial Narrow" w:ascii="Arial Narrow" w:hAnsi="Arial Narrow"/>
              </w:rPr>
              <w:t>Kontrakt III: Budowa kanalizacji sanitarnej i deszczowej oraz wodociągu w ul. Kolistej, Łamanej, Wielkiej, Stawki, Studziennej, Poligonowej w Kwidzynie, w tym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708" w:hanging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ieć kanalizacji sanitarnej grawitacyjnej (koszty 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708" w:hanging="0"/>
              <w:rPr/>
            </w:pPr>
            <w:r>
              <w:rPr>
                <w:rFonts w:cs="Tahoma" w:ascii="Arial Narrow" w:hAnsi="Arial Narrow"/>
              </w:rPr>
              <w:t>Przyłącza kanalizacji sanitarnej grawitacyjnej (koszty nie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708" w:hanging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ieć kanalizacji sanitarnej tłocznej (koszty 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708" w:hanging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zyłącza kanalizacji sanitarnej tłocznej (koszty nie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708" w:hanging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zepompowni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708" w:hanging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ieć wodociągowa (koszty 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708" w:hanging="0"/>
              <w:rPr/>
            </w:pPr>
            <w:r>
              <w:rPr>
                <w:rFonts w:cs="Tahoma" w:ascii="Arial Narrow" w:hAnsi="Arial Narrow"/>
              </w:rPr>
              <w:t>Przyłącza wodociągowe (koszty nie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708" w:hanging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ieć kanalizacji deszczowej (koszty 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708" w:hanging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pusty i przyłącza kanalizacji deszczowej (koszty niekwalifikowane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Zadanie 2: </w:t>
            </w:r>
            <w:r>
              <w:rPr>
                <w:rFonts w:cs="Arial Narrow" w:ascii="Arial Narrow" w:hAnsi="Arial Narrow"/>
              </w:rPr>
              <w:t>Budowa ulic Kolistej, Łamanej, Wielkiej, Stawki, Studziennej, Poligonowej w Kwidzyni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jc w:val="left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Koszty przyłączy (koszty niekwalifikowane) należy wycenić zgodnie z informacją podaną w p. 4.2 SIWZ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ind w:left="5529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29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29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spacing w:before="0" w:after="0"/>
        <w:ind w:left="5528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odpis Wykonawcy)</w:t>
      </w:r>
      <w:r>
        <w:br w:type="page"/>
      </w:r>
    </w:p>
    <w:p>
      <w:pPr>
        <w:pStyle w:val="Normal"/>
        <w:spacing w:before="600" w:after="60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świadczenia i zobowiązania Oferent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o braku podstaw do wykluczenia Nas/Mnie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 xml:space="preserve"> z postępowania na podstawie art. 24 ust 1 ustawy Pzp.</w:t>
      </w:r>
    </w:p>
    <w:p>
      <w:pPr>
        <w:pStyle w:val="Normal"/>
        <w:spacing w:before="1200" w:after="0"/>
        <w:ind w:left="5387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spacing w:before="0" w:after="960"/>
        <w:ind w:left="5387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odpis Wykonawcy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</w:rPr>
        <w:t>Oświadczamy</w:t>
      </w:r>
      <w:r>
        <w:rPr>
          <w:rFonts w:cs="Arial Narrow" w:ascii="Arial Narrow" w:hAnsi="Arial Narrow"/>
        </w:rPr>
        <w:t>, iż spełniamy warunki udziału w niniejszym postępowaniu, określone w punkcie 6 SIWZ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obowiązujemy się</w:t>
      </w:r>
      <w:r>
        <w:rPr>
          <w:rFonts w:cs="Arial Narrow" w:ascii="Arial Narrow" w:hAnsi="Arial Narrow"/>
        </w:rPr>
        <w:t>, w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rzypadku uznania naszej oferty za najkorzystniejszą i przyznania nam zamówienia do: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ania bez zmian umowy w formie zgodnej z załącznikiem A w terminie i miejscu wskazanym przez Zamawiającego,</w:t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</w:rPr>
        <w:t>wpłacenia/wniesienia zabezpieczenia należytego wykonania umowy w wysokości 10% ceny całkowitej podanej w ofercie.</w:t>
      </w:r>
    </w:p>
    <w:p>
      <w:pPr>
        <w:pStyle w:val="Normal"/>
        <w:spacing w:before="1200" w:after="0"/>
        <w:ind w:left="552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spacing w:before="0" w:after="0"/>
        <w:ind w:left="5387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odpis Wykonaw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iepotrzebne skreślić</w:t>
      </w:r>
      <w:r>
        <w:br w:type="page"/>
      </w:r>
    </w:p>
    <w:p>
      <w:pPr>
        <w:pStyle w:val="Normal"/>
        <w:spacing w:before="600" w:after="6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2"/>
        </w:rPr>
        <w:t>Załączniki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Załącznikami</w:t>
      </w:r>
      <w:r>
        <w:rPr>
          <w:rFonts w:cs="Arial Narrow" w:ascii="Arial Narrow" w:hAnsi="Arial Narrow"/>
        </w:rPr>
        <w:t xml:space="preserve"> do niniejszej oferty są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Oferta została złożona na ….…… ponumerowanych strona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dium w wysokości 250 000,00 zł wniesiono w dniu   …… 2010 r. w formie 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29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spacing w:before="0" w:after="0"/>
        <w:ind w:left="5528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odpis Wykonawcy)</w:t>
      </w:r>
    </w:p>
    <w:sectPr>
      <w:footerReference w:type="default" r:id="rId2"/>
      <w:type w:val="nextPage"/>
      <w:pgSz w:w="11906" w:h="16838"/>
      <w:pgMar w:left="1474" w:right="907" w:gutter="0" w:header="0" w:top="2041" w:footer="1758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498" w:leader="none"/>
      </w:tabs>
      <w:spacing w:before="60" w:after="0"/>
      <w:rPr/>
    </w:pPr>
    <w:r>
      <w:rPr>
        <w:rFonts w:cs="Arial Narrow" w:ascii="Arial Narrow" w:hAnsi="Arial Narrow"/>
      </w:rPr>
      <w:t>Formularz Ofertowy</w:t>
      <w:tab/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24:00Z</dcterms:created>
  <dc:creator>Zbyszek</dc:creator>
  <dc:description/>
  <cp:keywords/>
  <dc:language>en-US</dc:language>
  <cp:lastModifiedBy>Jakub Kołodziejczyk</cp:lastModifiedBy>
  <cp:lastPrinted>2010-04-28T12:39:00Z</cp:lastPrinted>
  <dcterms:modified xsi:type="dcterms:W3CDTF">2010-04-28T11:07:00Z</dcterms:modified>
  <cp:revision>29</cp:revision>
  <dc:subject/>
  <dc:title>XYZ, dnia 24</dc:title>
</cp:coreProperties>
</file>