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7/04/2010</w:t>
        <w:tab/>
      </w:r>
      <w:r>
        <w:rPr>
          <w:rFonts w:cs="Arial Narrow" w:ascii="Arial Narrow" w:hAnsi="Arial Narrow"/>
          <w:b/>
          <w:sz w:val="28"/>
        </w:rPr>
        <w:t>Załącznik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Wykaz osób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walifikacje zawodowe (wykształcenie 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świadczam, że osoby (wymienione w powyższej tabeli), które będą uczestniczyć w wykonaniu zamówienia, posiadają wymagane uprawnienia zg. z p-tem 6c SIWZ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907" w:gutter="0" w:header="0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2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Calibri;Century Gothic" w:hAnsi="Calibri;Century Gothic" w:eastAsia="Times New Roman" w:cs="Calibri;Century Gothic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5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4-27T06:37:00Z</dcterms:modified>
  <cp:revision>56</cp:revision>
  <dc:subject/>
  <dc:title>XYZ, dnia 24</dc:title>
</cp:coreProperties>
</file>