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 TECHNICZ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  PROJEKTU  BUDOWY KOLEKTORA SIECI  KANALIZACJI  SANITAR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L. MALBORSKA  -TCZEWSKA- ZIMNA- PÓŁNOCN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1.Podstawa oprac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bowiązujące normy i przepis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cepcja zagospodarowania teren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tyczne projektowania sieci wodociągowej i kanalizacji sanitar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2.Przedmiot i zakres opracowa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Przedmiotem opracowania jest kolektor kanalizacji sanitarnej zbierający ścieki z okoli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widzyna / Tychnowy- Baldram/ oraz planowanych osiedli przyległych do ulic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lborskiej.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 </w:t>
      </w:r>
      <w:r>
        <w:rPr>
          <w:bCs/>
          <w:sz w:val="24"/>
        </w:rPr>
        <w:t xml:space="preserve">Zgodnie z wcześniejszą koncepcją zakłada się przejęcie ścieków od strony miejscowości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Baldram na granicy administracyjnej miasta /odrębne opracowanie/– ścieki prowadzo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rurociągiem tłocznym  PE średnicy 250 mm i dalsze ich prowadzenie do studni rozprężnej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a następnie doprowadzenie ich rurociągiem PVC średnicy 315 mm poprzez parking prz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cmentarzu miejskim  wzdłuż ul. Tczewskiej do przepompowni ścieków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Przejście pod ul. Malborską wykonane przewiertem poziomym – rura osłonowa średnic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508x8,0mm. Komora przewiertowa zlokalizowana na działce nr 72 przy ulicy Tczewskiej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e względu na znaczną różnicę wysokości terenu wzdłuż ul. Malborskiej przewidzian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lokalizację przewiertu na głębokości  ok. 5,60 m. Rozwiązanie takie pozwala na grawitacyj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odprowadzenie ścieków z istniejących budynków zlokalizowanych przy ul. Rzemieślniczej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/ujęte w odrębnym opracowaniu/ oraz  skrzyżowaniu Malborska-Długa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Budynki zlokalizowane wzdłuż ul. Malborskiej do Północnej ze względu na konfiguracj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terenu będą mogły być podłączone do sieci kanalizacyjnej w trakcie realizacji osiedl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Malborska „Północ”. Budynki zlokalizowane wzdłuż ul. Malborskiej pomiędzy ul. Długą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i Jagiełly będą podłączone poprzez drugą nitkę kanalizacji grawitacyjnej włączoną  do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kolektora w ulicy Malborskiej za skrzyżowaniem z ul. Jagiełły. Przejście pod ulicą Jagiełł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przewiertem poziomym – rura osłonowa średnicy 508x 8,0 mm. Komora przewiertow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lokalizowana na terenie działki 357/5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W ulicy Malborskiej na odcinku ul. Północna ul. Mała planuje się przebudowę istniejącej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kanalizacji – wymagana zwiększona średnica rurociągu z 200mm i 300 mm do średni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500 mm. Przebudowa sieci kanalizacyjnej polegać  będzie na ułożeniu w pasie drogowy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kolektora średnicy 400 i 500 mm i sukcesywnym przepinaniu istniejących przyłączeń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kanalizacyj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urociąg tłoczny z rur PE średnicy 315 mm prowadzony w pasie drogowym ul. Tczewskiej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imnej i Północnej włączony zostanie do nowowybudowanej studni w ulicy Malbor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</w:t>
      </w:r>
      <w:r>
        <w:rPr>
          <w:b/>
          <w:bCs/>
          <w:sz w:val="24"/>
        </w:rPr>
        <w:t>3.Rozwiązania technicz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3.1 Sieć kanalizacji sanitarnej z przepompownią ścieków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ana kanalizacja ma za zadanie odbiór ścieków z terenu miejscowości Tychnow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Baldram oraz zabudowy mieszkaniowej w rejonie ulic Rzemieślniczej, Tczewskiej, Zim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raz ulicy Malborskie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godnie z danymi projektowymi /PT kanalizacji Tychnowy- Baldram/ zrzut ścieków wynos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4,6 l/s. Zakłada się również, że po wybudowaniu przepompowni  transportowane będą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j po wstępnym podczyszczeniu ścieki z zakładu mięsnego P. Sosnowskiego w il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koło 8 l/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lość ścieków z pozostałych terenów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lica Rzemieślnicza - istniejąca zabudowa -  15 dział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lica Tczewska        - istniejąca zabudowa -   12 dział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lanowane osiedle Długa „Północ”            - 146 dział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lanowane osiedle Malborska „Północ”     - 105 dział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azem                                                         - 278 dział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yjęto  standardowe wyposażenie sanitarne dla każdej działki  tj. 2 x WC, 2 x umywalk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nna, pralka, zlewozmywak, natrys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bliczeniowy zrzut ścieków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_______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</w:t>
      </w:r>
      <w:r>
        <w:rPr>
          <w:sz w:val="16"/>
        </w:rPr>
        <w:t xml:space="preserve">s </w:t>
      </w:r>
      <w:r>
        <w:rPr>
          <w:sz w:val="28"/>
        </w:rPr>
        <w:t xml:space="preserve">= K </w:t>
      </w:r>
      <w:r>
        <w:rPr>
          <w:sz w:val="44"/>
        </w:rPr>
        <w:t>√</w:t>
      </w:r>
      <w:r>
        <w:rPr>
          <w:sz w:val="24"/>
        </w:rPr>
        <w:t xml:space="preserve"> Σ  Aw</w:t>
      </w:r>
      <w:r>
        <w:rPr>
          <w:sz w:val="16"/>
        </w:rPr>
        <w:t xml:space="preserve">s           </w:t>
      </w:r>
      <w:r>
        <w:rPr>
          <w:sz w:val="24"/>
        </w:rPr>
        <w:t>przy K= 0,5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lość budynków mieszkalnych    - 278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posażenie każdego z budynków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zlewozmywak                                    wsp.odpływu  l/s     -  1,0     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ralka                                                                                  -  1,0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mywalka                                                                           -  0,5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anna                                                                                 -  1,0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iska ustępowa                                                                  -  2,5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Razem                                              6,0  l/s</w:t>
      </w:r>
    </w:p>
    <w:p>
      <w:pPr>
        <w:pStyle w:val="Heading4"/>
        <w:rPr/>
      </w:pPr>
      <w:r>
        <w:rPr/>
        <w:t xml:space="preserve">                     </w:t>
      </w:r>
      <w:r>
        <w:rPr/>
        <w:t>Łączna ilość ścieków :     Aws   278 x 6,0  =  1668,0 l/s</w:t>
      </w:r>
    </w:p>
    <w:p>
      <w:pPr>
        <w:pStyle w:val="Normal"/>
        <w:rPr/>
      </w:pPr>
      <w:r>
        <w:rPr/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q</w:t>
      </w:r>
      <w:r>
        <w:rPr>
          <w:sz w:val="16"/>
        </w:rPr>
        <w:t>s</w:t>
      </w:r>
      <w:r>
        <w:rPr>
          <w:sz w:val="24"/>
        </w:rPr>
        <w:t xml:space="preserve"> = 20,4 l/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Sumaryczny  zrzut ścieków                    -     63  l/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rzyjmując rezerwę 20% na nieprzewidziane dopływy ścieków co daje zwiększenie </w:t>
      </w:r>
    </w:p>
    <w:p>
      <w:pPr>
        <w:pStyle w:val="Normal"/>
        <w:rPr>
          <w:color w:val="FF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ilości obliczeniowej o 12,6 l/s  łączna ilość ścieków wyniesie 75,6 l/s.</w:t>
      </w:r>
      <w:r>
        <w:rPr>
          <w:color w:val="FF0000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la takiej ilości ścieków proponuje się budowę przepompowni wyposażonej w układ trz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mp z wirnikiem otwartym  każda o mocy 18,5 kW wydajności 40 l/s i wyso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noszenia 24 m s.w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-    2 pompy pracujące naprzemiennie a w sytuacji napływu maksymalnego pracujące  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pól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1 pompa rezerw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ilanie energetyczne przepompowni przewidziano ze  stacji transformator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bonenckiej -  zapotrzebowanie mocy ok. 50 kW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ystem sterowania i sygnalizacji drogą radiową zgodnie ze standardami PW-K Kwidzy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biornik polimerobetonowy  o wymiarach 2,0x 4,0 m posadowiony na płyc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undamentowej żelbetowej. Lokalizacja zbiornika na terenie działki prywatnej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kończeniu ul. Tczewskiej objętej Miejscowym Planem Zagospodarowania Przestrzenn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/załączony do dokumentacji/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undamentowanie zbiornika przepompowni ujęto w dokumentacji konstrukcyjne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pracowania geologiczne dla wykonania przecisków i posadowienia zbiornika stanowi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łącznik do niniejszej dokumentacj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3.2 Rurociągi i uzbrojenie sie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 zakłada wykonanie instalacji z rur PE - część tłoczna  oraz rur PVC i kamionk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części grawitacyjnej. Montaż rurociągów należy prowadzić w sposób zgodny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chnologią określoną przez producenta rur. Rurociągi układane na podsypce z piasku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rubość warstwy 10 cm. Po ułożeniu rury obsypać do wysokości 10 cm ponad górę ru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jścia pod drogą krajową wykonane metodą przecisku – szczegóły przejść na rysunka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rociągi w rurze przeciskowej układane na podporach ślizgowych w rozstawie 1,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ńcówki rur osłonowych uszczelnić pianką PE i zabezpieczyć taśmą z tworzywa P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godnie z WT wydanymi przez PW-K Kwidzyn przyjęto studnie z kręgów beton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średnicy 1200 mm, natomiast studnia rozprężna z kręgów betonowych średnicy 1800 m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ręgi łączone na zamki z uszczelką polimerową. Dolny element studni wykonany ja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nolit / krąg + dno/.Przejścia rurociągów przez ścianę studni poprzez tuleje system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warantujące szczelność przejścia. Pokrywy nastudzienne żelbetowe z włazem zatrzask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m typu ciężkiego klasy D400 wentylowanym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pust drogowy z elementów prefabrykowanych z włazem deszczowym uchylnym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trzaskiem klasy D400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studzienkach , w których  zamontowane są zawory napowietrzająco-odpowietrzając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leży stosować włazy pełnowentylowa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odwadniania rurociągów / na wypadek awarii rurociągu tłocznego/ przewidziano stud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zasuwami spustowymi i króćcami z połączeniem kłowym umożliwiającymi spięcie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ężem. Ostateczną średnicę i rodzaj złącza ustalić w trakcie montaż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ulicy Malborskiej z powodu niekorzystnej konfiguracji terenu rurociągi ułożone w sposó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ożliwiający grawitacyjny spływ ścieków wymagają zabezpieczenia przed zgnieceni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z położenie na odcinku określonym na rozwinięciu sieci płyt odciążających pod warstw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sfaltu – przyjęto płyty drogowe o wymiarach 300x150x15 cm. Głębokość posadow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łyt dostosować do istniejącej podbudowy – szczegóły ustalić w montażu. W pasie rurociąg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 płytami odciążającymi ułożyć warstwę styropianu szer. 50 cm i grub. 5 c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przypadku realizacji przejścia kolektora przez działkę 90/1 – /realizacja robót ziem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todą przewiertu/ stosować należy na tym odcinku rury opancerzone PE przeznaczone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go typu robót. W przypadku przejścia przekopem stosować rury standardow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rociągi po zakończeniu montażu przepłukać a następnie wykonać próbę szczelności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nalizacja tłoczna – ciśnienie próby 6 bar mierzone w najniższym punkcie sieci, kanalizac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rawitacyjna poprzez napełnienie poszczególnych odcinków wodą do wysokości min. 1 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 góry rurociągu niżej położonej studni. Odbiór kanalizacji możliwy po dokonani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pekcji kamerą T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Roboty ziemn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jekt zakłada wykonanie robót ziemnych koparką 0,15 m3 z odwozem ziemi n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ymczasowe składowisko. Wykopy wąskoprzestrzenne szalowane wypraskami stalowym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e względu zróżnicowany rodzaj gruntu przyjęto jego wymianę w ilości 50%  użyteg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sypania. Całość zasypki zagęszczana mechanicznie do uzyskania wskaźnika Is= 0.99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kopy ręczne przewidziano w miejscach występowania kolizji z istniejącym uzbrojeni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jako przekopy kontrolne. Komory przewiertowe po zakończeniu robót montaż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sypać zagęszczając grunt warstwami co 30- 40 cm do osiągnięcia stanu pierwot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jście przez działkę 90/1 wykonać przewiertem. W przypadku zmiany sposob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gospodarowania terenu zgodnie z porozumieniem zawartym pomiędzy właściciel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ziałki i PW-K Kwidzyn i koniecznością dostosowania przebiegu trasy kolektora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mogów właściciela roboty ziemne wykonać przekop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Uwagi i zalec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teriały zastosowane do montażu winny posiadać wymagane atesty, świadectwa dopuszczenia do stosowania, aprobaty techniczne itp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łość instalacji wykonać zgodnie  z załączonymi rysunkami oraz WTWiO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cz. II – instalacje sanitarne, zgodnie z przepisami BHP, normami branżowymi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i państwowym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osować się do wytycznych montażowych producenta rur i urządzeń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osować się bezwzględnie do ustaleń zawartych w uzgodnieniach z innymi branżami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boty winny być wykonywane przez uprawnione osob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ren robót zabezpieczyć przed osobami postronnymi, zwłaszcza dziećm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chować szczególną ostrożność przy szalowaniu i rozszalowywaniu wykopó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puszcza się stosowanie innych materiałów niż przyjęte w projekcie pod warunkiem spełnienia założeń projektowych i posiadających jakość nie gorszą niż przyjętą w projekcie i warunkach określonych przez Inwestor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rtość kosztorysowa robót może ulec korekcie po dokonaniu oceny mas ziemnyc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konawca robót zobowiązany jest do bezwzględnego przestrzegania postanowień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 xml:space="preserve">zawartych w decyzjach odnośnie realizacji robót, ochrony środowiska i uzgodnieniach 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branż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opracowa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Lucjan Rajkowski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06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fe06bb"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rsid w:val="00fe06bb"/>
    <w:pPr>
      <w:keepNext w:val="true"/>
      <w:ind w:left="7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rsid w:val="00fe06b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fe06bb"/>
    <w:pPr>
      <w:keepNext w:val="true"/>
      <w:jc w:val="center"/>
      <w:outlineLvl w:val="3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fd504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  <Pages>1</Pages>
  <Words>1634</Words>
  <Characters>9810</Characters>
  <CharactersWithSpaces>11422</CharactersWithSpaces>
  <Paragraphs>22</Paragraphs>
  <Company>"UNITECH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35:00Z</dcterms:created>
  <dc:creator>Lucjan Rajkowski</dc:creator>
  <dc:description/>
  <dc:language>en-US</dc:language>
  <cp:lastModifiedBy>pp</cp:lastModifiedBy>
  <cp:lastPrinted>2008-12-16T13:57:00Z</cp:lastPrinted>
  <dcterms:modified xsi:type="dcterms:W3CDTF">2010-03-09T14:24:00Z</dcterms:modified>
  <cp:revision>27</cp:revision>
  <dc:subject/>
  <dc:title>                                           OPIS 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