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93" w:leader="none"/>
          <w:tab w:val="left" w:pos="1985" w:leader="none"/>
        </w:tabs>
        <w:ind w:left="993" w:right="0" w:hanging="0"/>
        <w:rPr>
          <w:color w:val="0000FF"/>
          <w:sz w:val="40"/>
        </w:rPr>
      </w:pPr>
      <w:r>
        <w:rPr>
          <w:color w:val="0000FF"/>
          <w:sz w:val="40"/>
          <w:szCs w:val="40"/>
          <w:vertAlign w:val="superscript"/>
        </w:rPr>
        <w:t xml:space="preserve">   </w:t>
      </w:r>
      <w:r>
        <w:rPr>
          <w:color w:val="0000FF"/>
          <w:sz w:val="40"/>
          <w:szCs w:val="40"/>
          <w:vertAlign w:val="superscript"/>
        </w:rPr>
        <w:t>®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4140</wp:posOffset>
            </wp:positionH>
            <wp:positionV relativeFrom="paragraph">
              <wp:posOffset>104140</wp:posOffset>
            </wp:positionV>
            <wp:extent cx="808355" cy="1044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40"/>
          <w:szCs w:val="40"/>
          <w:vertAlign w:val="superscript"/>
        </w:rPr>
        <w:t xml:space="preserve"> </w:t>
      </w:r>
      <w:r>
        <w:rPr>
          <w:color w:val="0000FF"/>
          <w:sz w:val="56"/>
        </w:rPr>
        <w:t xml:space="preserve">   E</w:t>
      </w:r>
      <w:r>
        <w:rPr>
          <w:color w:val="0000FF"/>
          <w:sz w:val="48"/>
        </w:rPr>
        <w:t xml:space="preserve">lbląskie </w:t>
      </w:r>
      <w:r>
        <w:rPr>
          <w:color w:val="0000FF"/>
          <w:sz w:val="56"/>
        </w:rPr>
        <w:t>P</w:t>
      </w:r>
      <w:r>
        <w:rPr>
          <w:color w:val="0000FF"/>
          <w:sz w:val="48"/>
        </w:rPr>
        <w:t xml:space="preserve">rzedsiębiorstwo </w:t>
      </w:r>
      <w:r>
        <w:rPr>
          <w:color w:val="0000FF"/>
          <w:sz w:val="56"/>
        </w:rPr>
        <w:t>R</w:t>
      </w:r>
      <w:r>
        <w:rPr>
          <w:color w:val="0000FF"/>
          <w:sz w:val="48"/>
        </w:rPr>
        <w:t>obót</w:t>
      </w:r>
    </w:p>
    <w:p>
      <w:pPr>
        <w:pStyle w:val="Heading1"/>
        <w:tabs>
          <w:tab w:val="clear" w:pos="708"/>
          <w:tab w:val="left" w:pos="993" w:leader="none"/>
          <w:tab w:val="left" w:pos="1985" w:leader="none"/>
        </w:tabs>
        <w:ind w:left="993" w:right="0" w:firstLine="1134"/>
        <w:rPr>
          <w:b w:val="false"/>
          <w:b w:val="false"/>
          <w:sz w:val="40"/>
        </w:rPr>
      </w:pPr>
      <w:r>
        <w:rPr>
          <w:color w:val="0000FF"/>
          <w:sz w:val="56"/>
        </w:rPr>
        <w:t>T</w:t>
      </w:r>
      <w:r>
        <w:rPr>
          <w:color w:val="0000FF"/>
          <w:sz w:val="48"/>
        </w:rPr>
        <w:t>elekomunikacyjnych Sp. z o.o.</w:t>
      </w:r>
    </w:p>
    <w:p>
      <w:pPr>
        <w:pStyle w:val="Normal"/>
        <w:rPr/>
      </w:pPr>
      <w:r>
        <w:rPr>
          <w:color w:val="0000FF"/>
        </w:rPr>
        <w:t xml:space="preserve">                                                       </w:t>
      </w:r>
      <w:r>
        <w:rPr>
          <w:b/>
          <w:color w:val="0000FF"/>
          <w:sz w:val="36"/>
        </w:rPr>
        <w:t>82 – 300  Elbląg  ul. Poln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color w:val="0000FF"/>
          <w:sz w:val="12"/>
        </w:rPr>
        <w:t>nasze hasło: jakość przede wszystkim</w:t>
      </w:r>
      <w:r>
        <w:rPr>
          <w:b/>
          <w:sz w:val="28"/>
        </w:rPr>
        <w:t xml:space="preserve">                             </w:t>
      </w:r>
      <w:r>
        <w:rPr>
          <w:b/>
          <w:color w:val="0000FF"/>
          <w:sz w:val="28"/>
        </w:rPr>
        <w:t>NIP  578 – 11 – 28 – 883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iCs/>
          <w:color w:val="0000FF"/>
          <w:sz w:val="28"/>
        </w:rPr>
      </w:pPr>
      <w:r>
        <w:rPr>
          <w:b/>
          <w:i/>
          <w:iCs/>
          <w:color w:val="0000FF"/>
          <w:sz w:val="28"/>
        </w:rPr>
        <w:t xml:space="preserve"> </w:t>
      </w:r>
      <w:r>
        <w:rPr>
          <w:b/>
          <w:i/>
          <w:iCs/>
          <w:color w:val="0000FF"/>
          <w:sz w:val="28"/>
        </w:rPr>
        <w:t>ISO  9001:2009          Działamy zgodnie z PN EN ISO 9001:2009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4160</wp:posOffset>
                </wp:positionH>
                <wp:positionV relativeFrom="paragraph">
                  <wp:posOffset>8255</wp:posOffset>
                </wp:positionV>
                <wp:extent cx="6222365" cy="7278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2365" cy="7278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9781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2126"/>
                              <w:gridCol w:w="3505"/>
                              <w:gridCol w:w="3866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Egz. Nr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W 037/10/IN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-495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-495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PROJEK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Stadium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2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t>WYKONAWCZY – BRANŻA TELEKOMUNIKACYJ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Miejscowość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2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t>Kwidzy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Obiekt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2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t>KB-6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Temat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2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kstpodstawowy2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Przebudowa i zabezpieczenie sieci telekomunikacyjnej TP S.A.                                                 w związku z budową ulic: Kolista, Łamana, Wielka, Studzienna, Stawki, Poligonowa w Kwidzyni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Data wykonania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2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t>12 kwiecień 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Inwestor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2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t>Urząd Miejski w Kwidzy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Adres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2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t>82-500 Kwidzyn, ul. Warszawska 1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Zamawiający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2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Zakład Projektowania, Nadzoru i Usług Consultingowych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INŻDRÓG s.c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86-300 Grudziądz, ul. Kulerskiego 16/4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579" w:type="dxa"/>
                              <w:jc w:val="left"/>
                              <w:tblInd w:w="-11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5103"/>
                              <w:gridCol w:w="2138"/>
                            </w:tblGrid>
                            <w:tr>
                              <w:trPr/>
                              <w:tc>
                                <w:tcPr>
                                  <w:tcW w:w="95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24"/>
                                    </w:rPr>
                                    <w:t>Wykonawca:</w:t>
                                  </w: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24"/>
                                    </w:rPr>
                                    <w:t>Elbląskie Przedsiębiorstwo Robót Telekomunikacyjnych Sp. z o.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Zespół projektowy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Imię i Nazwisko oraz nr uprawnień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utor projektu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Jerzy Gorbacz nr upr 0111/96/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zarejestrowany w Pomorskiej Okręgowej Izbie Inżynierów Budownictwa o numerze ewidencyjnym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POM/BT/1308/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Lech Śledź - asystent projektan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Piotr Szymborski – asystent projektanta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prawdzający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mgr inż. Henryk Sobczak nr upr 0030/96/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zarejestrowany w Warmińsko – Mazurskiej Okręgowej Izbie Inżynierów Budownictwa o numerze ewidencyjnym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WAM/IE/2454/01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9.95pt;height:573.1pt;mso-wrap-distance-left:9.05pt;mso-wrap-distance-right:9.05pt;mso-wrap-distance-top:0pt;mso-wrap-distance-bottom:0pt;margin-top:0.65pt;mso-position-vertical-relative:text;margin-left:-20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tbl>
                      <w:tblPr>
                        <w:tblW w:w="9781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2126"/>
                        <w:gridCol w:w="3505"/>
                        <w:gridCol w:w="3866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6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5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Egz. Nr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1 </w:t>
                            </w:r>
                            <w:r>
                              <w:rPr>
                                <w:i/>
                                <w:iCs/>
                              </w:rPr>
                              <w:t>PW 037/10/IN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49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49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97" w:type="dxa"/>
                            <w:gridSpan w:val="3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gridSpan w:val="4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PROJEKT</w:t>
                            </w:r>
                          </w:p>
                        </w:tc>
                      </w:tr>
                      <w:tr>
                        <w:trPr>
                          <w:trHeight w:val="1056" w:hRule="atLeast"/>
                        </w:trPr>
                        <w:tc>
                          <w:tcPr>
                            <w:tcW w:w="284" w:type="dxa"/>
                            <w:tcBorders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Stadium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2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WYKONAWCZY – BRANŻA TELEKOMUNIKACYJ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Miejscowość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2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Kwidzy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Obiekt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2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KB-6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Temat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2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zebudowa i zabezpieczenie sieci telekomunikacyjnej TP S.A.                                                 w związku z budową ulic: Kolista, Łamana, Wielka, Studzienna, Stawki, Poligonowa w Kwidzynie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Data wykonania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2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12 kwiecień 20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Inwestor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2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Urząd Miejski w Kwidzy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Adres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2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82-500 Kwidzyn, ul. Warszawska 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Zamawiający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2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Zakład Projektowania, Nadzoru i Usług Consultingowych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INŻDRÓG s.c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86-300 Grudziądz, ul. Kulerskiego 16/4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579" w:type="dxa"/>
                        <w:jc w:val="left"/>
                        <w:tblInd w:w="-11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5103"/>
                        <w:gridCol w:w="2138"/>
                      </w:tblGrid>
                      <w:tr>
                        <w:trPr/>
                        <w:tc>
                          <w:tcPr>
                            <w:tcW w:w="95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24"/>
                              </w:rPr>
                              <w:t>Wykonawca: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</w:rPr>
                              <w:t>Elbląskie Przedsiębiorstwo Robót Telekomunikacyjnych Sp. z o.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Zespół projektowy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Imię i Nazwisko oraz nr uprawnień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Pod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utor projektu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Jerzy Gorbacz nr upr 0111/96/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zarejestrowany w Pomorskiej Okręgowej Izbie Inżynierów Budownictwa o numerze ewidencyjnym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  <w:t>POM/BT/1308/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Lech Śledź - asystent projektan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Piotr Szymborski – asystent projektanta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rawdzający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mgr inż. Henryk Sobczak nr upr 0030/96/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zarejestrowany w Warmińsko – Mazurskiej Okręgowej Izbie Inżynierów Budownictwa o numerze ewidencyjnym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  <w:t>WAM/IE/2454/01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</w:rPr>
        <w:t xml:space="preserve">Tel. (0-55) centrala 235-39-73, fax 235-51-00, dyrektor 235-23-90, e-mail: </w:t>
      </w:r>
      <w:hyperlink r:id="rId3">
        <w:r>
          <w:rPr>
            <w:rStyle w:val="InternetLink"/>
            <w:b/>
          </w:rPr>
          <w:t>dyrektor@eprt.pl</w:t>
        </w:r>
      </w:hyperlink>
      <w:r>
        <w:rPr>
          <w:b w:val="false"/>
        </w:rPr>
        <w:t xml:space="preserve">, </w:t>
      </w:r>
      <w:r>
        <w:rPr>
          <w:b w:val="false"/>
          <w:u w:val="single"/>
        </w:rPr>
        <w:t>www.eprt.pl</w:t>
      </w:r>
    </w:p>
    <w:p>
      <w:pPr>
        <w:pStyle w:val="Normal"/>
        <w:jc w:val="center"/>
        <w:rPr>
          <w:color w:val="0000FF"/>
        </w:rPr>
      </w:pPr>
      <w:r>
        <w:rPr>
          <w:bCs/>
          <w:color w:val="0000FF"/>
        </w:rPr>
        <w:t xml:space="preserve">Tel. (0-55) dział projektów 230 83 22, kom 0 507 013 622, e-mail: </w:t>
      </w:r>
      <w:hyperlink r:id="rId4">
        <w:r>
          <w:rPr>
            <w:rStyle w:val="InternetLink"/>
          </w:rPr>
          <w:t>lech@eprt.pl,  www.eprt.pl</w:t>
        </w:r>
      </w:hyperlink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REGON 170299168, Nasze konto: Bank Millennium S.A. 19 1160 2202 0000 0000 6191 2846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Cs/>
          <w:color w:val="0000FF"/>
        </w:rPr>
      </w:pPr>
      <w:r>
        <w:rPr>
          <w:bCs/>
          <w:color w:val="0000FF"/>
        </w:rPr>
        <w:t>Sąd Rejonowy w Olsztynie VIII Wydział Gospodarczy KRS nr 0000061675, kapitał zakładowy 250.600zł</w:t>
      </w:r>
    </w:p>
    <w:sectPr>
      <w:type w:val="nextPage"/>
      <w:pgSz w:w="11906" w:h="16838"/>
      <w:pgMar w:left="1417" w:right="141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i/>
      <w:i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i/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yrektor@eprt.pl" TargetMode="External"/><Relationship Id="rId4" Type="http://schemas.openxmlformats.org/officeDocument/2006/relationships/hyperlink" Target="mailto:lech@eprt.pl,  www.eprt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28:00Z</dcterms:created>
  <dc:creator>Citko</dc:creator>
  <dc:description/>
  <dc:language>en-US</dc:language>
  <cp:lastModifiedBy>user</cp:lastModifiedBy>
  <cp:lastPrinted>2009-02-25T12:27:00Z</cp:lastPrinted>
  <dcterms:modified xsi:type="dcterms:W3CDTF">2010-04-12T12:13:00Z</dcterms:modified>
  <cp:revision>5</cp:revision>
  <dc:subject/>
  <dc:title>ELBLĄSKIE  PRZEDSIĘBIORSTWO</dc:title>
</cp:coreProperties>
</file>